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log onto Discovery Education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 xml:space="preserve">1.  Type the following web address:  </w:t>
      </w:r>
      <w:hyperlink r:id="rId2">
        <w:r>
          <w:rPr>
            <w:rStyle w:val="InternetLink"/>
            <w:b/>
            <w:bCs/>
          </w:rPr>
          <w:t>http://www.discoveryeducation.com</w:t>
        </w:r>
      </w:hyperlink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You will see the following page.  Find the Subscriber Login box in the upper left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80415</wp:posOffset>
                </wp:positionV>
                <wp:extent cx="5688330" cy="525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25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5598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559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13.5pt;mso-wrap-distance-left:9.05pt;mso-wrap-distance-right:9.05pt;mso-wrap-distance-top:0pt;mso-wrap-distance-bottom:0pt;margin-top:6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5598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559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hand corne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You will then login.</w:t>
      </w:r>
    </w:p>
    <w:p>
      <w:pPr>
        <w:pStyle w:val="Normal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653540</wp:posOffset>
                </wp:positionV>
                <wp:extent cx="800100" cy="1257300"/>
                <wp:effectExtent l="24130" t="63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2pt" to="116.95pt,229.1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2906395</wp:posOffset>
                </wp:positionV>
                <wp:extent cx="11518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User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hsstu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28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 User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hsstu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02235</wp:posOffset>
                </wp:positionV>
                <wp:extent cx="4695190" cy="22948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486400" cy="43986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439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0.7pt;mso-wrap-distance-left:9.05pt;mso-wrap-distance-right:9.05pt;mso-wrap-distance-top:0pt;mso-wrap-distance-bottom:0pt;margin-top:8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486400" cy="43986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439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1485900" cy="1143000"/>
                <wp:effectExtent l="635" t="0" r="1778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314.95pt,95.9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228600" cy="1714500"/>
                <wp:effectExtent l="28575" t="635" r="6286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79.95pt,145.1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163195</wp:posOffset>
                </wp:positionV>
                <wp:extent cx="18376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Passwor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rsheyhstroj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. Passwor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rsheyhstroj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18376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 Press the login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.  Press the login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you login, you will see the following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education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38:00Z</dcterms:created>
  <dc:creator>worf</dc:creator>
  <dc:description/>
  <dc:language>en-US</dc:language>
  <cp:lastModifiedBy>training</cp:lastModifiedBy>
  <dcterms:modified xsi:type="dcterms:W3CDTF">2009-06-02T21:42:00Z</dcterms:modified>
  <cp:revision>4</cp:revision>
  <dc:subject/>
  <dc:title>How to log onto Discovery Education</dc:title>
</cp:coreProperties>
</file>